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т и вся педагог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Николаевич КРУ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Бог есть любовь", - говорит нам Евангелие. И даже не ходящий в церковь, но любящий свой предмет и учеников учитель - уже проводник Божией люб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ыне телевидение против школьного учителя. Говорит он ученикам о порядочности, - а телевизор славит подлецов. Говорит о чистоте и целомудрии, - а телевизор издевается над девственностью и учит спариваться. Говорит учитель об истории Отечества как о школе жизни - по телевизору поливают нашу историю грязью. Все святое, возвышенное, что старается преподать учитель, покрывается хрюканьем и гоготом телевизионной бесовщины.</w:t>
      </w:r>
    </w:p>
    <w:p>
      <w:pPr>
        <w:pStyle w:val="Normal"/>
        <w:rPr/>
      </w:pPr>
      <w:r>
        <w:rPr/>
        <w:t>Да и только ли телевидение работает против учителя? Уже создана индустрия порнографии; разврат, пошлость и насилие преподносят как норму в отношениях меж людьми. Киноэкраны - давно кровавого цвета. На лотках, как дешёвые проститутки, бесчисленные издания об извращениях, садизме, колдовстве; словом, нет той мерзости, которая бы не выставляла сейчас себя на всеобщее обозрение. Всё это заливает мутным потоком школу. Уже не под партой, а на партах появились всякие похабные издания и ведут себя как хозяева.</w:t>
      </w:r>
    </w:p>
    <w:p>
      <w:pPr>
        <w:pStyle w:val="Normal"/>
        <w:rPr/>
      </w:pPr>
      <w:r>
        <w:rPr/>
        <w:t>Давно ли мы были в ужасе от электронных игрушек тамагочи? А потом ворвались к нам покемоны, нечистые духи преисподней. Вот сейчас в моде Гарри Поттер, написанный... женщиной. Поттер - сын волшебников, ученик школы колдовства. Огромный вред этой книги в том, что здесь зло показано как норма. Плюс ко всему этому, в ней изображение таких отвратительных сцен, что и пересказывать нельзя. Высасывание крови для обретения жизненных сил - это ещё не самое гнусное в книге. Тут и сатанинские ритуалы жертвоприношений, и одержимые демонами учителя школы... Издателей не остановили даже сообщения о том, что дети, составляющие колдовские зелья по рецепту этого бестселлера, получили отравления. Тиражи книги, убивающей душу, растут. И не надо быть пророком, чтобы предсказать, что Поттера сменит какой-либо супер-Поттер. Злу нет предела.</w:t>
      </w:r>
    </w:p>
    <w:p>
      <w:pPr>
        <w:pStyle w:val="Normal"/>
        <w:rPr/>
      </w:pPr>
      <w:r>
        <w:rPr/>
        <w:t>Кому теперь объяснять, что величайшей трагедией для России стал октябрьский переворот 1917-го года? Это была Божья кара за грехи. А в чем главный грех человека? В том, что он начинает надеяться на себя больше, чем на Бога. На революцию много поработала "прогрессивная" русская литература и особенно - учителя. Да, это так. Созданный в начале XX века Всероссийский учительский союз, в сущности, делал всё для того, чтобы скорее реками полилась кровь в России.</w:t>
      </w:r>
    </w:p>
    <w:p>
      <w:pPr>
        <w:pStyle w:val="Normal"/>
        <w:rPr/>
      </w:pPr>
      <w:r>
        <w:rPr/>
        <w:t>Каким образом? Из школы изгнали Церковь. Диву даёшься, читая протоколы заседаний учительских съездов этого союза. Сколько здесь злобы в адрес священнослужителей; все делегаты (из Прибалтики, Кавказа, Сибири, Средней Азии, Украины, коренной России - все!) были за то, чтобы изгнать из школы предмет "Закон Божий". За что изгнать? А за то, что мешают "длиннополые" вводить в Россию демократические свободы, вот за что.</w:t>
      </w:r>
    </w:p>
    <w:p>
      <w:pPr>
        <w:pStyle w:val="Normal"/>
        <w:rPr/>
      </w:pPr>
      <w:r>
        <w:rPr/>
        <w:t>Восхищаясь народниками, мы как-то забыли, что народ был против этих "народников". Женщины-народоволки, как правило, стригли волосы, курили, проповедовали свободные сношения мужчин и женщин. Земское движение было также пронизано токами революции. Ведь земство сделало всё, чтобы задушить церковноприходские школы - детище Победоносцева и Рачинского. Почему оно их душило? Опять же, ревновало, что родители стараются отдать детей в церковную школу, а не в земскую, хотя в земской - условия содержания учеников были лучше. Но главное было в том, что дьячки учили детей страху Божию, учили по священным книгам. Они созидали душу ребёнка, а в земских школах уже тогда учили тому, что человек произошёл от обезьяны.</w:t>
      </w:r>
    </w:p>
    <w:p>
      <w:pPr>
        <w:pStyle w:val="Normal"/>
        <w:rPr/>
      </w:pPr>
      <w:r>
        <w:rPr/>
        <w:t>Учительский союз, подготовив чёрное дело измены Богу, России, Царскому престолу, спохватился в 1917-м, запищав: "Ах, мы не этого хотели!". Его тут же и разогнали.</w:t>
      </w:r>
    </w:p>
    <w:p>
      <w:pPr>
        <w:pStyle w:val="Normal"/>
        <w:rPr/>
      </w:pPr>
      <w:r>
        <w:rPr/>
        <w:t>Церковь, как известно, была отделена большевиками от государства, а школа - от Церкви. Из всех предметов, которые раньше учили нравственности, остались история, география и литература.</w:t>
      </w:r>
    </w:p>
    <w:p>
      <w:pPr>
        <w:pStyle w:val="Normal"/>
        <w:rPr/>
      </w:pPr>
      <w:r>
        <w:rPr/>
        <w:t>И вот с ней-то, с литературой, большевики до конца так и не справились. Конечно, Чернышевский, Добролюбов, Герцен, Писарев, Белинский стали определять направление умов. Конечно, Радищева учили наизусть, а враги самодержавия - декабристы - превозносились как герои; даже из Некрасова сделали революционера, Гоголя истолковывали социологически, Пушкин только и делал, что "горел свободою", Лермонтова славили за "немытую Россию", о которой он не писал... Но произошло нечто, неподвластное большевикам. Классика восстала против безбожия большевизма. Что могут сделать идеологи с рассказом "Живые мощи"? А со стихами "По небу полуночи Ангел летел", "У врат обители святой", "Когда для смертного умолкнет шумный день...", "Бесы" (это пушкинское "Мчатся тучи, вьются тучи, невидимкою луна..."), а был же ещё и роман Достоевского "Бесы", запрещённый к изучению, отгороженный от вузов и школы (но, если есть забор, то возникает и желание заглянуть за него). А что можно было сделать со строчками классиков: "Затеплила Богу свечку, затопила жарко печку..."; или: "Я вошёл в хату, на стене ни одного образа - дурной знак..."; или: "Скорей зажги свечу перед иконой...", а в любимом детьми стихотворении "Бородино" - были такие слова: "Когда б на то не Божья воля, не отдали б Москвы...". А в "Песне про царя Ивана Васильевича..." говорилось: "И погнулся крест, и вдавился в грудь, как роса из-под него кровь закапала...". А Катерина в "Грозе", преступившая святость венца, просто не выдерживает тяжести преступления, это же всем понятно, и тут не причём "тёмное царство", и она никакой не "луч света" в нём.</w:t>
      </w:r>
    </w:p>
    <w:p>
      <w:pPr>
        <w:pStyle w:val="Normal"/>
        <w:rPr/>
      </w:pPr>
      <w:r>
        <w:rPr/>
        <w:t>Классика, берущая соки питания у Священного Писания, у летописей, былин, житийной литературы, народных песен, - вот кто спасал души учителей и детей, а значит, и Россию в безбожное время.</w:t>
      </w:r>
    </w:p>
    <w:p>
      <w:pPr>
        <w:pStyle w:val="Normal"/>
        <w:rPr/>
      </w:pPr>
      <w:r>
        <w:rPr/>
        <w:t>Теперь, как никогда, возможно преподавать русскую классику именно как порождение Церкви, как мостик между мирской жизнью и Богом. Но для этого нужна воцерковлённость прежде всего самих учителей. Без этого ничего не получится. А воцерковление - это годы и годы. Но для начала нужно хотя бы понимание, что без Бога Россия не возродится, что Господь - это такая же реальность, как и окружающий нас мир, созданный Им.</w:t>
      </w:r>
    </w:p>
    <w:p>
      <w:pPr>
        <w:pStyle w:val="Normal"/>
        <w:rPr/>
      </w:pPr>
      <w:r>
        <w:rPr/>
        <w:t>Сегодня понимания русской классической литературы как порождения Священного Писания у наших учителей пока нет. Есть образы, препарирование сюжетов, пересказ. И бесчисленные шпаргалки, производство которых поставлено на поток. Изгоняется русский язык, заменяясь английским, изгоняется сочинение, заменяясь изложением; машина воспитания англоязычных роботов набирает обороты. А в мире, это не все знают, - растёт авторитет русской классики. И Россию, на Западе, в Японии и Китае, изучают не по экономическим и политическим книгам, а по Достоевскому, Гончарову, Шолохову, Шмелёву.</w:t>
      </w:r>
    </w:p>
    <w:p>
      <w:pPr>
        <w:pStyle w:val="Normal"/>
        <w:rPr/>
      </w:pPr>
      <w:r>
        <w:rPr/>
        <w:t>"Бог есть любовь", - говорит нам Евангелие. И даже не ходящий в церковь, но любящий свой предмет и учеников учитель - уже проводник Божией любви. А если ещё вдобавок к преподаванию программы и совместным поездкам по святым и литературным местам он привьёт тягу к чтению нашей древнерусской литературы, - нет цены такому учителю. А если ещё возродит школьный театр, противостоящий пошлости эстрады, - с помощью классики, то счастливы будут воспитанники такого наставника.</w:t>
      </w:r>
    </w:p>
    <w:p>
      <w:pPr>
        <w:pStyle w:val="Normal"/>
        <w:rPr/>
      </w:pPr>
      <w:r>
        <w:rPr/>
        <w:t>То что злу не положено предела, объясняется святыми отцами так: в последние времена зло должно обнажиться до конца. И тогда оно будет поражено Господом. Мы не знаем, доживём ли до Страшного Суда на этой земле, но то, что наши души доживут, - это точно. И мы будем судимы, каждый в отдельности. И тот, кто сопротивлялся злу, несомненно будет оправдан.</w:t>
      </w:r>
    </w:p>
    <w:p>
      <w:pPr>
        <w:pStyle w:val="Normal"/>
        <w:rPr/>
      </w:pPr>
      <w:r>
        <w:rPr/>
        <w:t>И всегда на передовой борьбы со злом - будет школьный учитель. Оружие его - любовь к детям, знание предмета, вера в Бога и Россию.</w:t>
      </w:r>
    </w:p>
    <w:p>
      <w:pPr>
        <w:pStyle w:val="Normal"/>
        <w:rPr/>
      </w:pPr>
      <w:r>
        <w:rPr/>
        <w:t>Но как приобрести такое оружие? Без Церкви - никак. А кто введёт учителя в церковную ограду, поможет переступить через церковный порог, убедит склонить голову под епитрахиль? Конечно, священник. Но препятствий сколько! Узнают в школе - осудят. А соседи? А родня? Да я уже в годах, мне поздно. Да и Бог простит: я не пью, не курю, не ворую, детей люблю, уж как-нибудь без Церкви... Но, повторяем, без Церкви нельзя спастись: Без Христа детей воспитывать невозмож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3:00Z</dcterms:created>
  <dc:creator>vvv</dc:creator>
  <dc:description/>
  <dc:language>en-US</dc:language>
  <cp:lastModifiedBy>vvv</cp:lastModifiedBy>
  <dcterms:modified xsi:type="dcterms:W3CDTF">2006-06-30T14:46:00Z</dcterms:modified>
  <cp:revision>1</cp:revision>
  <dc:subject/>
  <dc:title>Вот и вся педагогика</dc:title>
</cp:coreProperties>
</file>